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льтернативные вопро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3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ать буквы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>Ее</w:t>
      </w:r>
      <w:r>
        <w:rPr>
          <w:rFonts w:cs="Times New Roman" w:ascii="Times New Roman" w:hAnsi="Times New Roman"/>
        </w:rPr>
        <w:t xml:space="preserve"> в открыт. слоге в словах: </w:t>
      </w:r>
      <w:r>
        <w:rPr>
          <w:rFonts w:cs="Times New Roman" w:ascii="Times New Roman" w:hAnsi="Times New Roman"/>
          <w:i/>
          <w:lang w:val="en-US"/>
        </w:rPr>
        <w:t>nam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gam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ak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lak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lan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lat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we</w:t>
      </w:r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строить альтернативные вопросы с </w:t>
      </w:r>
      <w:r>
        <w:rPr>
          <w:rFonts w:cs="Times New Roman" w:ascii="Times New Roman" w:hAnsi="Times New Roman"/>
          <w:i/>
        </w:rPr>
        <w:t>or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устанавливать доброжелательные отношения с одноклассниками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известное и неизвестное; пользоваться наглядными средствами предъявления языкового материала;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 сотрудничать со сверстникам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живот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5, р.5, р.т. ех. 3,4, р.57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. слоге в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a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a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2, р.8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: ех.4, р.9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тернативным вопросом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5, р.9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. материала: ех.6,7, р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 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диалога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8, р.10; 2) ех.9, р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3, р.8-9, р.т. ех.2, р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1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a cat, Timmy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t i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Timmy, it isn’t. It is not a cat. It’s a little do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can you see, Timmy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 is a fox, mum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Timmy. It is a big red fox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 what’s this, Timmy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 sheep. It is a little sheep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 Timmy. It is a little black sheep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 it a horse, Timmy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Mum. It’s a hor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no, Timmy. It’s a big sh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9:42:00Z</dcterms:created>
  <dc:creator>1</dc:creator>
  <dc:description/>
  <cp:keywords/>
  <dc:language>en-US</dc:language>
  <cp:lastModifiedBy>balex27balex27@hotmail.com</cp:lastModifiedBy>
  <dcterms:modified xsi:type="dcterms:W3CDTF">2017-09-05T08:42:00Z</dcterms:modified>
  <cp:revision>3</cp:revision>
  <dc:subject/>
  <dc:title/>
</cp:coreProperties>
</file>